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827360"/>
                            <a:ext cx="20566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8228880" cy="480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42560"/>
                            <a:ext cx="2742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055960"/>
                            <a:ext cx="251388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ectful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198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38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5138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41640"/>
                            <a:ext cx="3428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fini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urposeful, meaningful, engaging tasks      which are determined by assessing prior knowledge,  readiness and interests.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1640"/>
                            <a:ext cx="3523680" cy="166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ociated Vocabula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hallenging Curriculum       Rigorous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erformance Assessment      Authentic            Teaching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57680"/>
                            <a:ext cx="3438000" cy="17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riched activities based 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urriculum outcomes.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sks should be oriented to enduring knowledge with consideration for realistic adult performance situ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looks l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2901960"/>
                            <a:ext cx="389520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Out of context wor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Busy 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Nonexample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t does not look li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39;top:2878;width:32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79;width:12958;height:75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57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3059;width:43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18;top:3238;width:3958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ectful Tas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179" to="64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5038" to="6479,7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41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3959" to="129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538;width:53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fini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urposeful, meaningful, engaging tasks      which are determined by assessing prior knowledge,  readiness and interests.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538;width:5548;height:2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ociated Vocabula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hallenging Curriculum       Rigorous Tas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erformance Assessment      Authentic            Teaching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500;width:5413;height:2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riched activities based 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urriculum outcomes.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sks should be oriented to enduring knowledge with consideration for realistic adult performance situa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looks l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570;width:6133;height:2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Out of context work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Busy wo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Nonexample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t does not look li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14:00Z</dcterms:created>
  <dc:creator>nancyschultz</dc:creator>
  <dc:description/>
  <cp:keywords/>
  <dc:language>en-US</dc:language>
  <cp:lastModifiedBy>Joanne Kasper</cp:lastModifiedBy>
  <cp:lastPrinted>2009-09-28T11:59:00Z</cp:lastPrinted>
  <dcterms:modified xsi:type="dcterms:W3CDTF">2009-09-28T20:14:00Z</dcterms:modified>
  <cp:revision>2</cp:revision>
  <dc:subject/>
  <dc:title> </dc:title>
</cp:coreProperties>
</file>